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04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4641"/>
      </w:tblGrid>
      <w:tr>
        <w:trPr>
          <w:trHeight w:val="3251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Heading"/>
              <w:rPr>
                <w:rFonts w:ascii="Century Gothic" w:hAnsi="Century Gothic" w:cs="Century Gothic"/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81835" cy="785495"/>
                  <wp:effectExtent l="0" t="0" r="0" b="0"/>
                  <wp:docPr id="1" name="Imag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4" r="-2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835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Heading"/>
              <w:ind w:hanging="597"/>
              <w:rPr>
                <w:b/>
                <w:b/>
              </w:rPr>
            </w:pPr>
            <w:r>
              <w:rPr>
                <w:b/>
              </w:rPr>
              <w:t>Guillaume Roussillon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i/>
                <w:i/>
                <w:sz w:val="22"/>
                <w:szCs w:val="20"/>
                <w:lang w:eastAsia="fr-FR"/>
              </w:rPr>
            </w:pPr>
            <w:r>
              <w:rPr>
                <w:i/>
                <w:sz w:val="22"/>
              </w:rPr>
              <w:t xml:space="preserve">              </w:t>
            </w:r>
            <w:r>
              <w:rPr>
                <w:i/>
                <w:sz w:val="22"/>
              </w:rPr>
              <w:t xml:space="preserve">Tel : </w:t>
            </w:r>
            <w:r>
              <w:rPr>
                <w:i/>
                <w:sz w:val="22"/>
                <w:szCs w:val="20"/>
                <w:lang w:eastAsia="fr-FR"/>
              </w:rPr>
              <w:t>06 68 32 46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i/>
                <w:i/>
                <w:sz w:val="22"/>
                <w:szCs w:val="20"/>
                <w:lang w:eastAsia="fr-FR"/>
              </w:rPr>
            </w:pPr>
            <w:r>
              <w:rPr>
                <w:i/>
                <w:sz w:val="22"/>
                <w:szCs w:val="20"/>
                <w:lang w:eastAsia="fr-FR"/>
              </w:rPr>
              <w:t xml:space="preserve">    </w:t>
            </w:r>
            <w:hyperlink r:id="rId3">
              <w:r>
                <w:rPr>
                  <w:rStyle w:val="InternetLink"/>
                  <w:i/>
                  <w:sz w:val="22"/>
                  <w:szCs w:val="20"/>
                  <w:lang w:eastAsia="fr-FR"/>
                </w:rPr>
                <w:t>guillaume.roussillon@univ-fcomte.fr</w:t>
              </w:r>
            </w:hyperlink>
            <w:r>
              <w:rPr>
                <w:i/>
                <w:sz w:val="22"/>
                <w:szCs w:val="20"/>
                <w:lang w:eastAsia="fr-FR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  <w:lang w:eastAsia="fr-FR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  <w:lang w:eastAsia="fr-FR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Maitre de l’ouvrage :</w:t>
            </w:r>
          </w:p>
          <w:p>
            <w:pPr>
              <w:pStyle w:val="Heading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Université Marie et Louis Pasteur</w:t>
            </w:r>
          </w:p>
          <w:p>
            <w:pPr>
              <w:pStyle w:val="Heading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 rue Claude Goudimel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5030 Besançon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irection du Patrimoine Immobilier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 rue Claude Goudimel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5030 Besançon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Maîtrise d’Oeuvre :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SARL DRLW ARCHITECTES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2 rue Victor Schoelcher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68200 MULHOUS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480" w:hRule="atLeast"/>
        </w:trPr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  <w:u w:val="single"/>
              </w:rPr>
              <w:t xml:space="preserve">Objet :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Visite obligatoire prévue les 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- soit jeudi 24 juillet 2025 à 8h30 soit à 13h30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- soit vendredi 25 juillet 2025 à 8h30 soit à 13h30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- soit lundi 28 juillet 2025 à 8h30 soit à 13h30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pacing w:val="-1"/>
                <w:sz w:val="20"/>
                <w:szCs w:val="20"/>
              </w:rPr>
            </w:pP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- soit mardi 29 juillet 2025 à 8h30 et soit à 13h30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pacing w:val="-1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pacing w:val="-1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es rendez-vous sont prévus devant le bâtiment F, au niveau du hall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Cette visite obligatoire est préalable à la remise des offres par les entreprises soumissionnaires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(date limite de réception des offres : </w:t>
            </w:r>
            <w:r>
              <w:rPr>
                <w:rFonts w:cs="Century Gothic" w:ascii="Century Gothic" w:hAnsi="Century Gothic"/>
                <w:b/>
                <w:color w:val="FF0000"/>
                <w:sz w:val="20"/>
                <w:szCs w:val="20"/>
              </w:rPr>
              <w:t>Lundi 15 Septembre 2025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color w:val="FF0000"/>
                <w:sz w:val="20"/>
                <w:szCs w:val="20"/>
              </w:rPr>
              <w:t>avant 12h00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). 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’absence de cette visite rendra l’offre du soumissionnaire irrégulière au sens de l’article 35 du code des marchés publics.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u w:val="single"/>
              </w:rPr>
              <w:t>Opération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 : MAPA – Opération Eco-Campus-Travaux de restructuration du Bâtiment F-Bloc C à l’IUT Nord Franche-Comté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cs="Century Gothic" w:ascii="Century Gothic" w:hAnsi="Century Gothic"/>
                <w:b/>
                <w:bCs/>
                <w:sz w:val="28"/>
                <w:szCs w:val="28"/>
              </w:rPr>
              <w:t>Eco-Campus Tranche 2 - Maîtrise d’œuvre pour la réhabilitation des bâtiments A et B – IUT Nord Franche-Comté- Lot 3-Charpente métallique</w:t>
            </w:r>
          </w:p>
        </w:tc>
      </w:tr>
      <w:tr>
        <w:trPr/>
        <w:tc>
          <w:tcPr>
            <w:tcW w:w="91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Campus universitaire Techn’hom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UT Nord Franche-Comté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19, Avenue Maréchal Juin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90000 BELFORT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Je soussigné……………………………………, représentant de la Direction du Patrimoine Immobilier, en sa qualité de maître d’ouvrage, atteste que M.……………………………représentant la société………………………….……… s’est rendu sur les lieux et a pris connaissance du volume des prestations de travaux attendues et de leur nature à effectuer pour la consultation citée en objet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M. …………………………………….…, représentant de la D.P.I lors de la visite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                                            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Fait à :                         le :                     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                                            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en deux exemplaires originaux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Signature et cachet UMLP                                      Signature et cachet de l’entreprise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91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1906" w:h="16838"/>
      <w:pgMar w:left="1418" w:right="1418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Policepardfaut1">
    <w:name w:val="Police par défaut1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Car">
    <w:name w:val="Titre Car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illaume.roussillon@univ-fcomte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7:44:00Z</dcterms:created>
  <dc:creator>Sylvie SIGNORET</dc:creator>
  <dc:description/>
  <cp:keywords/>
  <dc:language>en-US</dc:language>
  <cp:lastModifiedBy>Pauline PREISS</cp:lastModifiedBy>
  <cp:lastPrinted>2022-03-24T16:27:00Z</cp:lastPrinted>
  <dcterms:modified xsi:type="dcterms:W3CDTF">2025-07-10T07:44:00Z</dcterms:modified>
  <cp:revision>2</cp:revision>
  <dc:subject/>
  <dc:title/>
</cp:coreProperties>
</file>